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Із Києва НР ЦЗМ-14/309, 26.02.2015 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 ДС вантажних України ЦВРЕФ УДЦТС "Ліски"</w:t>
      </w:r>
    </w:p>
    <w:p>
      <w:pPr>
        <w:pStyle w:val="Normal"/>
        <w:rPr/>
      </w:pPr>
      <w:r>
        <w:rPr/>
        <w:t>Копія: РЦП ЦФ ЦЮ ЦКРУ УТЛЦ ГІОЦ ЦКI ТМСофт (ел поштою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чинаючи з 01 квітня до 30 червня 2015 року включно при перерахунку ставок Тарифної політики у долари США застосовується коефіцієнт перерахунку швейцарського франку до долару США – 0,95 </w:t>
      </w:r>
    </w:p>
    <w:p>
      <w:pPr>
        <w:pStyle w:val="Normal"/>
        <w:ind w:firstLine="708"/>
        <w:jc w:val="both"/>
        <w:rPr/>
      </w:pPr>
      <w:r>
        <w:rPr/>
        <w:t xml:space="preserve">Курс перерахунку застосовується для перевезень вантажів, прийнятих до відправлення з 01 квітня 2015 р. </w:t>
      </w:r>
    </w:p>
    <w:p>
      <w:pPr>
        <w:pStyle w:val="Normal"/>
        <w:ind w:firstLine="708"/>
        <w:jc w:val="both"/>
        <w:rPr/>
      </w:pPr>
      <w:r>
        <w:rPr/>
        <w:t>Н доведіть до відома М НФ НКРС ДН ІОЦ ЄТехПД</w:t>
      </w:r>
    </w:p>
    <w:p>
      <w:pPr>
        <w:pStyle w:val="Normal"/>
        <w:ind w:firstLine="708"/>
        <w:jc w:val="both"/>
        <w:rPr/>
      </w:pPr>
      <w:r>
        <w:rPr/>
        <w:t>Інформуйте причетних Установіть конт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генерального директора</w:t>
        <w:tab/>
        <w:t xml:space="preserve">                                                       Журакі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37:00Z</dcterms:created>
  <dc:creator>Sema</dc:creator>
  <dc:description/>
  <cp:keywords/>
  <dc:language>en-US</dc:language>
  <cp:lastModifiedBy>Sema</cp:lastModifiedBy>
  <dcterms:modified xsi:type="dcterms:W3CDTF">2015-03-03T14:40:00Z</dcterms:modified>
  <cp:revision>3</cp:revision>
  <dc:subject/>
  <dc:title>Із Києва НР ЦЗМ-14/309, 26</dc:title>
</cp:coreProperties>
</file>